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Dr. Antonio Campostr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ontabilità Generale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/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4/02/2024</w:t>
        <w:tab/>
        <w:tab/>
        <w:t xml:space="preserve">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Antonio Campostr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49:42Z</dcterms:modified>
  <cp:revision>9</cp:revision>
  <dc:subject/>
  <dc:title>1</dc:title>
</cp:coreProperties>
</file>